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MAGYAR KERESKEDELMI ÉS IPARKAMARA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INTVIZSGA GYAKORLATI FELADA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I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akképesítés azonosító száma, megnevezése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3 542 05 0010 33 Szabó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ul rendszerű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osztály után megkezdett szakképesítés részér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intvizsga időtartama: 300 perc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Cs w:val="24"/>
        </w:rPr>
        <w:t>Elérhető pontszám: 100 pont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Cs w:val="24"/>
        </w:rPr>
        <w:t>33 542 05 0010 33 Szabó szakképesítésnél a szintvizsga időpontja 11. évfolyam végé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1. feladat</w:t>
      </w:r>
      <w:r>
        <w:rPr>
          <w:rFonts w:cs="Times New Roman" w:ascii="Times New Roman" w:hAnsi="Times New Roman"/>
          <w:b/>
          <w:szCs w:val="24"/>
          <w:u w:val="single"/>
        </w:rPr>
        <w:t xml:space="preserve">: </w:t>
      </w:r>
    </w:p>
    <w:p>
      <w:pPr>
        <w:pStyle w:val="Listaszerbekezds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ávéházi kötén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elkészítési ideje: 60 perc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érhető maximális pontszám: 20 pont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690245</wp:posOffset>
            </wp:positionV>
            <wp:extent cx="6476365" cy="6687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6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éret ajánlott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alak leírás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rékban övpántba fogott, elején csúcsban végződő  női kötény. A megkötő egybeszabott az övpánttal, és végei ferdén eldolgozottak. Elején 1-1 bőséghajtás és egy formára szabott foltzseb található.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Javasolt alapanyag: </w:t>
      </w:r>
      <w:r>
        <w:rPr>
          <w:rFonts w:cs="Times New Roman" w:ascii="Times New Roman" w:hAnsi="Times New Roman"/>
          <w:b w:val="false"/>
          <w:szCs w:val="24"/>
        </w:rPr>
        <w:t>pamutvászon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Listaszerbekezds"/>
        <w:spacing w:lineRule="auto" w:line="240" w:before="0" w:after="120"/>
        <w:ind w:left="709" w:firstLine="709"/>
        <w:contextualSpacing/>
        <w:rPr/>
      </w:pPr>
      <w:r>
        <w:rPr>
          <w:rFonts w:cs="Times New Roman" w:ascii="Times New Roman" w:hAnsi="Times New Roman"/>
          <w:szCs w:val="24"/>
        </w:rPr>
        <w:t>- köténylap:</w:t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9"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seb:</w:t>
        <w:tab/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9" w:firstLine="709"/>
        <w:contextualSpacing/>
        <w:rPr/>
      </w:pPr>
      <w:r>
        <w:rPr>
          <w:rFonts w:cs="Times New Roman" w:ascii="Times New Roman" w:hAnsi="Times New Roman"/>
          <w:szCs w:val="24"/>
        </w:rPr>
        <w:t>- derékpánttal egybeszabott megkötő:</w:t>
        <w:tab/>
        <w:t>1db</w:t>
      </w:r>
    </w:p>
    <w:p>
      <w:pPr>
        <w:pStyle w:val="Listaszerbekezds"/>
        <w:spacing w:lineRule="auto" w:line="240" w:before="0" w:after="120"/>
        <w:ind w:left="709" w:firstLine="709"/>
        <w:contextualSpacing/>
        <w:rPr/>
      </w:pPr>
      <w:r>
        <w:rPr>
          <w:rFonts w:cs="Times New Roman" w:ascii="Times New Roman" w:hAnsi="Times New Roman"/>
          <w:szCs w:val="24"/>
        </w:rPr>
        <w:t>- zseb erősítő alátét:</w:t>
        <w:tab/>
        <w:tab/>
        <w:tab/>
        <w:tab/>
        <w:t>2db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- varrócérna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uroköltésű varrógép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őzölős vasaló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jellemző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szélesség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hajtás mélység:</w:t>
        <w:tab/>
        <w:tab/>
        <w:tab/>
        <w:t>3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oldalak, alja behajtás:</w:t>
        <w:tab/>
        <w:tab/>
        <w:tab/>
        <w:t>2x1cm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seb benyúlási vonal:</w:t>
        <w:tab/>
        <w:tab/>
        <w:tab/>
        <w:t>2x1,5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oldal, alja:</w:t>
        <w:tab/>
        <w:tab/>
        <w:tab/>
        <w:tab/>
        <w:t>1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derékpánt, megkötő:</w:t>
        <w:tab/>
        <w:tab/>
        <w:tab/>
        <w:t>1c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ísztűzés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benyúlási vonala (nyitott széle):</w:t>
        <w:tab/>
        <w:t>1,3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oldala, alja:</w:t>
        <w:tab/>
        <w:tab/>
        <w:tab/>
        <w:tab/>
        <w:t>0,1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oldalak, alja:</w:t>
        <w:tab/>
        <w:tab/>
        <w:tab/>
        <w:tab/>
        <w:tab/>
        <w:t>0,8cm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övpánt megkötő</w:t>
        <w:tab/>
        <w:tab/>
        <w:tab/>
        <w:tab/>
        <w:t>0,1c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ölő mintá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hely jelölő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bevasaló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unkadarab előkészítése a szintvizsgára </w:t>
      </w:r>
    </w:p>
    <w:p>
      <w:pPr>
        <w:pStyle w:val="Normal"/>
        <w:spacing w:lineRule="auto" w:line="240" w:before="0" w:after="20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alkatrészek kiszabása méretre</w:t>
      </w:r>
    </w:p>
    <w:p>
      <w:pPr>
        <w:pStyle w:val="Normal"/>
        <w:spacing w:lineRule="auto" w:line="240" w:before="0" w:after="20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helyének bejelölése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készítő műveletek: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zseb készítés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hajtások rögzítése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oldalak-alja elkészítése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derékpánttal egybeszabott övpánt méretre vasalás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műveletek: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zseb felvarrása (alátéttel)</w:t>
      </w:r>
    </w:p>
    <w:p>
      <w:pPr>
        <w:pStyle w:val="Listaszerbekezds"/>
        <w:spacing w:lineRule="auto" w:line="240" w:before="0" w:after="120"/>
        <w:ind w:left="1428" w:firstLine="696"/>
        <w:contextualSpacing/>
        <w:rPr/>
      </w:pPr>
      <w:r>
        <w:rPr>
          <w:rFonts w:cs="Times New Roman" w:ascii="Times New Roman" w:hAnsi="Times New Roman"/>
          <w:szCs w:val="24"/>
        </w:rPr>
        <w:t>- övpánt felvarrása</w:t>
      </w:r>
    </w:p>
    <w:p>
      <w:pPr>
        <w:pStyle w:val="Listaszerbekezds"/>
        <w:spacing w:lineRule="auto" w:line="240" w:before="0" w:after="120"/>
        <w:ind w:left="1428" w:firstLine="696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övpánt visszatűzése, a megkötő körbetűzés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ő műveletek:</w:t>
      </w:r>
    </w:p>
    <w:p>
      <w:pPr>
        <w:pStyle w:val="Listaszerbekezds"/>
        <w:spacing w:lineRule="auto" w:line="240" w:before="0" w:after="120"/>
        <w:ind w:left="2136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szre vasalás</w:t>
      </w:r>
      <w:r>
        <w:br w:type="page"/>
      </w:r>
    </w:p>
    <w:p>
      <w:pPr>
        <w:pStyle w:val="Listaszerbekezds"/>
        <w:spacing w:lineRule="auto" w:line="240" w:before="0" w:after="120"/>
        <w:ind w:left="1416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2. feladat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Munkaköpen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elkészítésének ideje: 240perc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érhető maximális pontszám: 80pont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7210</wp:posOffset>
            </wp:positionH>
            <wp:positionV relativeFrom="paragraph">
              <wp:posOffset>507365</wp:posOffset>
            </wp:positionV>
            <wp:extent cx="6797675" cy="5019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Gyártmányrajz metszetekkel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alak leírás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soros, hat gombbal záródó egyenes vonalú, csípő alatt érő, állógalléros, rövid ujjú női munkaköpeny. Az elején vállvonalból induló hosszanti szabásvonal van. Mindkét elején a szabásvonalba és az oldalvonalba fogott foltzseb található. Dísztűzött állógallérja van. Rövid, bevarott ujja az alján színoldalra visszatűzött. A szabásvonal, eleje széle és a zsebek benyúlási vonala is dísztűzött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Style w:val="CharChar"/>
          <w:rFonts w:eastAsia="Calibri" w:cs="Times New Roman" w:ascii="Times New Roman" w:hAnsi="Times New Roman"/>
          <w:szCs w:val="24"/>
        </w:rPr>
        <w:t>Javasolt alapanyag</w:t>
      </w:r>
      <w:r>
        <w:rPr>
          <w:rFonts w:cs="Times New Roman" w:ascii="Times New Roman" w:hAnsi="Times New Roman"/>
          <w:szCs w:val="24"/>
        </w:rPr>
        <w:t>: pamutvászon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alkatrész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középrész alátéttel egybeszabva:</w:t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oldalrész:</w:t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felsőrész:</w:t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aljarész:</w:t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ujja:</w:t>
        <w:tab/>
        <w:tab/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:</w:t>
        <w:tab/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:</w:t>
        <w:tab/>
        <w:tab/>
        <w:tab/>
        <w:tab/>
        <w:tab/>
        <w:tab/>
        <w:tab/>
        <w:t>2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nyakkör eldolgozó pánt:</w:t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akasztó:</w:t>
        <w:tab/>
        <w:tab/>
        <w:tab/>
        <w:tab/>
        <w:tab/>
        <w:tab/>
        <w:t>1db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gasztó bevonatos közbélés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:</w:t>
        <w:tab/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alátét</w:t>
        <w:tab/>
        <w:tab/>
        <w:tab/>
        <w:tab/>
        <w:tab/>
        <w:tab/>
        <w:t>2db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lékek: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omb:</w:t>
        <w:tab/>
        <w:tab/>
        <w:tab/>
        <w:tab/>
        <w:tab/>
        <w:tab/>
        <w:t>6db+1pót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arrócérna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méretszám:</w:t>
        <w:tab/>
        <w:tab/>
        <w:tab/>
        <w:tab/>
        <w:tab/>
        <w:tab/>
        <w:t>1db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kezelési útmutató:</w:t>
        <w:tab/>
        <w:tab/>
        <w:tab/>
        <w:tab/>
        <w:tab/>
        <w:t>1db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azott varrógép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uroköltésű varrógép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romfonalas szegővarrógép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gőzölős vasaló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ok alaki és méret jellemzői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rrásszélesség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oldalak, vállak, ujjakör, nyakkör, gallér</w:t>
        <w:tab/>
        <w:t>1cm</w:t>
      </w:r>
    </w:p>
    <w:p>
      <w:pPr>
        <w:pStyle w:val="Normal"/>
        <w:spacing w:lineRule="auto" w:line="240" w:before="0" w:after="200"/>
        <w:ind w:firstLine="3261"/>
        <w:contextualSpacing/>
        <w:rPr/>
      </w:pPr>
      <w:r>
        <w:rPr>
          <w:rFonts w:cs="Times New Roman" w:ascii="Times New Roman" w:hAnsi="Times New Roman"/>
          <w:szCs w:val="24"/>
        </w:rPr>
        <w:t>- zseb oldalai, háta:</w:t>
        <w:tab/>
        <w:tab/>
        <w:tab/>
        <w:tab/>
        <w:t>1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benyúlási vonala, ujja alja</w:t>
        <w:tab/>
        <w:tab/>
        <w:t>2x1.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alja:</w:t>
        <w:tab/>
        <w:tab/>
        <w:tab/>
        <w:tab/>
        <w:tab/>
        <w:tab/>
        <w:t>2x1,5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Dísztűzése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eleje, gallér:</w:t>
        <w:tab/>
        <w:tab/>
        <w:tab/>
        <w:tab/>
        <w:t>0,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alja:</w:t>
        <w:tab/>
        <w:tab/>
        <w:tab/>
        <w:tab/>
        <w:t>0,5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benyúlási vonala:</w:t>
        <w:tab/>
        <w:tab/>
        <w:t>1,3cm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alja, ujja alja:</w:t>
        <w:tab/>
        <w:tab/>
        <w:tab/>
        <w:tab/>
        <w:t>1,3cm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elölőminták: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zseb bevasaló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gomblyuk jelölő</w:t>
      </w:r>
    </w:p>
    <w:p>
      <w:pPr>
        <w:pStyle w:val="Normal"/>
        <w:spacing w:lineRule="auto" w:line="240" w:before="0" w:after="200"/>
        <w:ind w:left="3261" w:hanging="0"/>
        <w:contextualSpacing/>
        <w:rPr/>
      </w:pPr>
      <w:r>
        <w:rPr>
          <w:rFonts w:cs="Times New Roman" w:ascii="Times New Roman" w:hAnsi="Times New Roman"/>
          <w:szCs w:val="24"/>
        </w:rPr>
        <w:t>- gallér kivarró jelölő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unkadarab előkészítése a szintvizsgára:</w:t>
      </w:r>
    </w:p>
    <w:p>
      <w:pPr>
        <w:pStyle w:val="Listaszerbekezds"/>
        <w:spacing w:lineRule="auto" w:line="36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ragasztó bevonatos közbélés bevasalása, eleje alátétbe, gallérba,</w:t>
      </w:r>
    </w:p>
    <w:p>
      <w:pPr>
        <w:pStyle w:val="Listaszerbekezds"/>
        <w:spacing w:lineRule="auto" w:line="36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eje alátét elvasalása</w:t>
      </w:r>
    </w:p>
    <w:p>
      <w:pPr>
        <w:pStyle w:val="Listaszerbekezds"/>
        <w:spacing w:lineRule="auto" w:line="36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áta vízszintes divatvonal elkészítése.</w:t>
      </w:r>
    </w:p>
    <w:p>
      <w:pPr>
        <w:pStyle w:val="Heading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unkadarab készítésének műveletei a szintvizsgán: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készítő művelet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 készítés, dísztűzés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zseb készítés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ujja készítés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sszeállítandó művelet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hosszanti divatvonalak összeállítása a zseb befogással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divatvonal dísztűzése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vállak, oldalak összevarrása, szegése</w:t>
      </w:r>
    </w:p>
    <w:p>
      <w:pPr>
        <w:pStyle w:val="Listaszerbekezds"/>
        <w:spacing w:lineRule="auto" w:line="240" w:before="0" w:after="120"/>
        <w:ind w:left="1416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eje alátét összevarrása a háta nyakkör eldolgozó pánttal, szegése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allér felvarrása a címkék és akasztó befogásával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lja felhajtás elvasalása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eleje és alja dísztűzése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fejező műveletek:</w:t>
      </w:r>
    </w:p>
    <w:p>
      <w:pPr>
        <w:pStyle w:val="Listaszerbekezds"/>
        <w:spacing w:lineRule="auto" w:line="240" w:before="0" w:after="120"/>
        <w:ind w:left="708" w:firstLine="708"/>
        <w:contextualSpacing/>
        <w:rPr/>
      </w:pPr>
      <w:r>
        <w:rPr>
          <w:rFonts w:cs="Times New Roman" w:ascii="Times New Roman" w:hAnsi="Times New Roman"/>
          <w:szCs w:val="24"/>
        </w:rPr>
        <w:t>- gomblyuk bejelölése</w:t>
      </w:r>
    </w:p>
    <w:p>
      <w:pPr>
        <w:pStyle w:val="Listaszerbekezds"/>
        <w:spacing w:lineRule="auto" w:line="240" w:before="0" w:after="120"/>
        <w:ind w:left="708" w:firstLine="708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észre vasalá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intvizs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 542 05 0010 Szabó –modulrendszerű 2 éves szakképzés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 „ felada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NYAG- ÉS KÖLTSÉGNORMA SZÁMÍTÁ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I”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8"/>
        <w:gridCol w:w="2303"/>
        <w:gridCol w:w="23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nyag megnevezé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nyag-szükség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lt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Összes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t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. feladat: Kávéházi köté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lapanya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5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b  13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Varrócérna </w:t>
            </w:r>
            <w:r>
              <w:rPr>
                <w:rFonts w:cs="Times New Roman" w:ascii="Times New Roman" w:hAnsi="Times New Roman"/>
                <w:szCs w:val="24"/>
              </w:rPr>
              <w:t>(pamu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b   30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50</w:t>
            </w:r>
          </w:p>
        </w:tc>
      </w:tr>
      <w:tr>
        <w:trPr>
          <w:trHeight w:val="851" w:hRule="exac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. feladat: Munkaköpe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lapanya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3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14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Ragasztó bevonatos közbélé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3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Cs w:val="24"/>
              </w:rPr>
              <w:t>kb   600 Ft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om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7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5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éretcímk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ezelési címk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 1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Varrócérna</w:t>
            </w:r>
            <w:r>
              <w:rPr>
                <w:rFonts w:cs="Times New Roman" w:ascii="Times New Roman" w:hAnsi="Times New Roman"/>
                <w:szCs w:val="24"/>
              </w:rPr>
              <w:t xml:space="preserve"> (pamu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kb 300 Ft/d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0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2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99"/>
        <w:gridCol w:w="943"/>
        <w:gridCol w:w="943"/>
        <w:gridCol w:w="943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 542 05 0010 Szabó - Modulrendszerű 2éves szakképzés  „ I’’ feladat</w:t>
            </w:r>
          </w:p>
        </w:tc>
      </w:tr>
      <w:tr>
        <w:trPr/>
        <w:tc>
          <w:tcPr>
            <w:tcW w:w="16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Értékelési szempon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sz.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év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feladat Kávéházi kötény</w:t>
            </w:r>
          </w:p>
        </w:tc>
        <w:tc>
          <w:tcPr>
            <w:tcW w:w="7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feladat Munkaköpeny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Összes pontszám</w:t>
            </w:r>
          </w:p>
        </w:tc>
      </w:tr>
      <w:tr>
        <w:trPr>
          <w:trHeight w:val="2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gések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varrá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rékpá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egkötőve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szre 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zzpontszá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ldalak, váll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varrás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seb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llér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jja készítés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varr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eje-, aljavonal készítés, dísztűz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mblyuk  helyének bejelölés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észre vasalá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pontszám</w:t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Összese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pontszámok átszámítása osztályzatokká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0-51  pontig    = elégtele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52-65 pontig   = elégség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66-79 pontig  = közepe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80-91 pontig   = jó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Cs w:val="24"/>
        </w:rPr>
        <w:t>92-100 pontig = jeles</w:t>
      </w:r>
    </w:p>
    <w:sectPr>
      <w:type w:val="nextPage"/>
      <w:pgSz w:orient="landscape" w:w="16838" w:h="11906"/>
      <w:pgMar w:left="1418" w:right="1418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40:00Z</dcterms:created>
  <dc:creator>glowinskit</dc:creator>
  <dc:description/>
  <cp:keywords/>
  <dc:language>en-US</dc:language>
  <cp:lastModifiedBy>Barna Judit</cp:lastModifiedBy>
  <dcterms:modified xsi:type="dcterms:W3CDTF">2010-09-15T18:40:00Z</dcterms:modified>
  <cp:revision>2</cp:revision>
  <dc:subject/>
  <dc:title>Magyar Kereskedelmi és Iparkamara</dc:title>
</cp:coreProperties>
</file>